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warunków przyłączeniowych/podpisanych umów na przyłączenie z operatorem systemu elektroenergetyczn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83"/>
        <w:gridCol w:w="3609"/>
        <w:gridCol w:w="1501"/>
        <w:gridCol w:w="185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L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Nr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Przedmiot warunków przyłączeniowych/podpisanych umów na przyłączenie z operatorem systemu elektroenergetycznego (zadanie wg wniosku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Data wydania /podpisa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Data obowiązywania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Wojciech Porębski</dc:creator>
  <dc:description/>
  <cp:keywords/>
  <dc:language>en-US</dc:language>
  <cp:lastModifiedBy>Chamera Iwona</cp:lastModifiedBy>
  <cp:lastPrinted>2017-02-23T10:55:00Z</cp:lastPrinted>
  <dcterms:modified xsi:type="dcterms:W3CDTF">2017-12-20T10:35:00Z</dcterms:modified>
  <cp:revision>21</cp:revision>
  <dc:subject/>
  <dc:title/>
</cp:coreProperties>
</file>